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 These are non-negotiable components. They must be done each week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Chance Reading Planning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71145</wp:posOffset>
                </wp:positionV>
                <wp:extent cx="6333490" cy="592455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sample three-week plan like the one you develop in your collaborative teams is filled out below as an example of a completed three-week sequence. Note the suggested time for each activity on the previous schedul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.65pt;mso-wrap-distance-left:9.05pt;mso-wrap-distance-right:9.05pt;mso-wrap-distance-top:0pt;mso-wrap-distance-bottom:0pt;margin-top:-27.35pt;mso-position-vertical-relative:text;margin-left:-27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sample three-week plan like the one you develop in your collaborative teams is filled out below as an example of a completed three-week sequence. Note the suggested time for each activity on the previous schedu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3 week plan using a five day cycle ~ of approximately 55 minute periods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Teacher_____________________  School______________Week of: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65"/>
        <w:gridCol w:w="191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 with “The Chaser” (F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/Think Aloud: “The Chaser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erative Comprehension:  “The Chaser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ll Lesson:  Multi-syllabic word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mestown Timed Reading: # 3N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levels 3 &amp; 4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Week of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 with “Betty Ann” (NF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/Think Aloud:  “Betty Ann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erative Comprehension:  “Betty Ann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ers’ Theat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luency Practice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he Web Files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uency Practice w/ “The Web Files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Week of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 with the lesson you have developed during trai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/Think Aloud with the lesson you developed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erative Comprehension  with the lesson you have developed during train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 w/ Generic Question #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ll Lesson:  Idioms (Inducti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mestown Timed Reading: # 4 F [levels 3 &amp; 4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Chance Reading Planning For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3 week plan using a five day cycle ~ ]</w:t>
      </w:r>
    </w:p>
    <w:p>
      <w:pPr>
        <w:pStyle w:val="Normal"/>
        <w:rPr>
          <w:b/>
          <w:b/>
        </w:rPr>
      </w:pPr>
      <w:r>
        <w:rPr>
          <w:b/>
        </w:rPr>
        <w:t xml:space="preserve">Teacher_____________________  School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ab/>
        <w:tab/>
        <w:tab/>
        <w:tab/>
        <w:tab/>
        <w:t>Week of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65"/>
        <w:gridCol w:w="191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>Week of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>Week of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59"/>
        <w:gridCol w:w="2084"/>
        <w:gridCol w:w="1929"/>
        <w:gridCol w:w="2314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8:56:00Z</dcterms:created>
  <dc:creator>Becky Williams</dc:creator>
  <dc:description/>
  <cp:keywords/>
  <dc:language>en-US</dc:language>
  <cp:lastModifiedBy>Becky Williams</cp:lastModifiedBy>
  <dcterms:modified xsi:type="dcterms:W3CDTF">2007-07-05T18:56:00Z</dcterms:modified>
  <cp:revision>2</cp:revision>
  <dc:subject/>
  <dc:title>* These are non-negotiable components</dc:title>
</cp:coreProperties>
</file>